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43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октоб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слуга стручно техничког надзора над извођењем радова на изградњи  линија фекалне канализације,атмосферске канализације и водоводних линија у улицама Димитрија Аксића, Миодрага Матића, Миде Вукомановића, Белодримској, Солинској, Цељској, Лешничкој, Мирка Јовановића, Сврљишкој, Липарској, Аугуста Цесарца, Железничкој, Првог српског устанка и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азимира Вељкови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линија фекалне канализације, атмосферске канализације и водоводних линија у улицама Димитрија Аксића, Миодрага Матића, Миде Вукомановића, Белодримској, Солинској, Цељској, Лешничкој, Мирка Јовановића, Сврљишкој, Липарској, Аугуста Цесарца, Железничкој, Првог српског устанка и Казимира Вељковића, процењене вредности 1.296.84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38. – Услуга стручно техничког надзора над извођењем радова на изградњи  линија фекалне канализације,атмосферске канализације и водоводних линија у улицама Димитрија Аксића, Миодрага Матића, Миде Вукомановића, Белодримској, Солинској, Цељској, Лешничкој, Мирка Јовановића, Сврљишкој, Липарској, Аугуста Цесарца, Железничкој, Првог српског устанка и Казимира Вељковић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1.296.840,00 динара,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луге стручно техничког надзора над извођењем радова на изградњи линија фекалне канализације, атмосферске канализације и водоводних линија у улицама Димитрија Аксића, Миодрага Матића, Миде Вукомановића, Белодримској, Солинској, Цељској, Лешњичкој, Мирка Јовановића, Сврљишкој, Липарској, Аугуста Цесарца, Железничкој, Првог српског устанка и Казимира Вељковића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 линија фекалне канализације,атмосферске канализације и водоводних линија у улицама Димитрија Аксића, Миодрага Матића, Миде Вукомановића, Белодримској, Солинској, Цељској, Лешничкој, Мирка Јовановића, Сврљишкој, Липарској, Аугуста Цесарца, Железничкој, Првог српског устанка и Казимира Вељков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Услуга стручно техничког надзора над извођењем радова на изградњи  линија фекалне канализације, атмосферске канализације и водоводних линија у улицама Димитрија Аксића, Миодрага Матића, Миде Вукомановића, Белодримској, Солинској, Цељској, Лешничкој, Мирка Јовановића, Сврљишкој, Липарској, Аугуста Цесарца, Железничкој, Првог српског устанка и Казимира Вељковића 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8.октобра 2022. године, захтев за преузимање обавеза (регистарски број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97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1.296.840,00 динара без ПДВ-а, односно 1.556.208,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>8) који је одобрен и потврђен од стране Градске управе за финансије и јавне набавке, дана 1</w:t>
      </w:r>
      <w:r>
        <w:rPr>
          <w:rFonts w:cs="Arial" w:ascii="Arial" w:hAnsi="Arial"/>
          <w:bCs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  <w:lang w:val="sr-RS"/>
        </w:rPr>
        <w:t>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06/22 од 27</w:t>
      </w:r>
      <w:r>
        <w:rPr>
          <w:rFonts w:cs="Arial" w:ascii="Arial" w:hAnsi="Arial"/>
          <w:bCs/>
          <w:sz w:val="22"/>
          <w:szCs w:val="22"/>
          <w:lang w:val="sr-RS"/>
        </w:rPr>
        <w:t>.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 линија фекалне канализације,атмосферске канализације и водоводних линија у улицама Димитрија Аксића, Миодрага Матића, Миде Вукомановића, Белодримској, Солинској, Цељској, Лешничкој, Мирка Јовановића, Сврљишкој, Липарској, Аугуста Цесарца, Железничкој, Првог српског устанка и Казимира Вељковић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296.84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луге стручно техничког надзора над извођењем радова на изградњи линија фекалне канализације, атмосферске канализације и водоводних линија у улицама Димитрија Аксића, Миодрага Матића, Миде Вукомановића, Белодримској, Солинској, Цељској, Лешњичкој, Мирка Јовановића, Сврљишкој, Липарској, Аугуста Цесарца, Железничкој, Првог српског устанка и Казимира Вељковића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0-31T07:15:00Z</dcterms:modified>
  <cp:revision>54</cp:revision>
  <dc:subject/>
  <dc:title>ГРАД КРАГУЈЕВАЦ</dc:title>
</cp:coreProperties>
</file>